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/>
          <w:b/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3/2021. (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/>
      </w:pPr>
      <w:r>
        <w:rPr>
          <w:sz w:val="22"/>
          <w:szCs w:val="22"/>
        </w:rPr>
        <w:t>Hévíz Város Önkormányzat Képviselő-testülete a Hévíz-Balaton Airport Kft online szavazásos taggyűlésére mandátumot biztosít a polgármester részére.</w:t>
      </w:r>
    </w:p>
    <w:p>
      <w:pPr>
        <w:pStyle w:val="Normal"/>
        <w:spacing w:lineRule="auto" w:line="240" w:before="0" w:after="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jóváhagyja, hogy a polgármester igennel szavazzon a Hévíz-Balaton Airport Kft számlavezetésére bekért indikatív ajánlatok bírálata sorá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A Hévíz-Balaton Airport Kft taggyűlése a társaság által bekért ajánlatok alapján a Hévíz-Balaton Airport Kft-nek a Budapest Bankkal történő számlavezetési szerződés megkötését határozza meg 2021. február 1-től. A Taggyűlés a társaságnak 100.000.000,- Ft likviditási hitel felvételét engedélyezi. A Taggyűlés felkéri az ügyvezetőt, hogy írásban adjon tájékoztatást arról, hogy a folyószámla és a NAV jövedéki bankgarancia biztosítékául jelölt feltételek közül a Budapest Bankalt történt egyeztetés alapján melyik a legkedvezőbb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>Felelős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Benkő Attila ügyvezető igazgató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 xml:space="preserve">Határidő: egyeztetések kérdésében folyamatos,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lletve szerződéskötésre 2021. február 1.”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jóváhagyja, hogy a polgármester igennel szavazzon a döntés H. Horváth Orsolya felügyelő bizottsági tag visszahívásáról.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Hévíz-Balaton Airport Kft taggyűlése H. Horváth Orsolya (anyja neve: Simola Erika) 8314 Vonyarcvashegy, Ifjúság u. 10. szám alatti lakos, felügyelő bizottsági tagot – munkáját megköszönve – tisztségéből 2021. január 31. napjával visszahív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aggyűlés felkéri a társaság ügyvezető igazgatóját, hogy a Taggyűlés döntéséről értesítse H. Horváth Orsolyá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Taggyűlés megbízza az ügyvezető igazgatót, hogy a társasági szerződésben történő módosítást a cégbíróság felé jelentse b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Felelős: Benkő Attila ügyvezető igazgató</w:t>
      </w:r>
    </w:p>
    <w:p>
      <w:pPr>
        <w:pStyle w:val="Normal"/>
        <w:spacing w:lineRule="auto" w:line="240" w:before="0" w:after="0"/>
        <w:ind w:left="2832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1. január 31.”</w:t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jóváhagyja, hogy a polgármester igennel szavazzon a döntés Dr. Böröczky Zita felügyelő bizottsági tag megválasztásáró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bookmarkStart w:id="0" w:name="_Hlk61940363"/>
      <w:bookmarkEnd w:id="0"/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Hévíz-Balaton Airport Kft. taggyűlése a felügyelő bizottság tagjának a Magyar Turisztikai Ügynökség által jelölt Dr. Böröczky Zitát 2021. február 01. napjától 2022. december 20. napjáig terjedő határozott időre megválaszt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bookmarkStart w:id="1" w:name="_Hlk61940363"/>
      <w:bookmarkEnd w:id="1"/>
      <w:r>
        <w:rPr>
          <w:rFonts w:cs="Arial" w:ascii="Arial" w:hAnsi="Arial"/>
          <w:i/>
        </w:rPr>
        <w:t>A Taggyűlés felkéri a társaság ügyvezető igazgatóját, hogy a Taggyűlés döntéséről értesítse Dr. Böröczky Zitá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Taggyűlés megbízza az ügyvezető igazgatót, hogy a társasági szerződésben történő módosítást a cégbíróság felé jelentse b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elős: Benkő Attila ügyvezető igazgató</w:t>
      </w:r>
    </w:p>
    <w:p>
      <w:pPr>
        <w:pStyle w:val="Normal"/>
        <w:spacing w:lineRule="auto" w:line="240" w:before="0" w:after="0"/>
        <w:ind w:left="1984" w:hanging="1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táridő: 2021. február 1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jóváhagyja, hogy a polgármester igennel szavazzon a döntés a Hévíz-Balaton Airport Kft felügyelő bizottság tagjainak díjazásáró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Hévíz-Balaton Airport Kft. taggyűlése a felügyelő bizottság tagjainak díjazását, 2021. február 01. napjától kezdődő hatállyal az alábbiak szerint állapítja meg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ügyelő bizottság elnöke: havi br. 250.000,- Ft (kettőszázötvenezer forint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ügyelő bizottság további tagja: havi br. 200.000,- Ft (kettőszázezer forint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Taggyűlés felkéri az ügyvezető igazgatót, hogy a felügyelő bizottság elnökével és tagjaival kösse meg a megbízási szerződéseke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elős: Benkő Attila ügyvezető igazgató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táridő: 2021. január 31.”</w:t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jóváhagyja, hogy a polgármester igennel szavazzon a döntés a Hévíz-Balaton Airport Kft ügyvezető igazgató és reptérigazgató illetménye emeléséről:</w:t>
      </w:r>
    </w:p>
    <w:p>
      <w:pPr>
        <w:pStyle w:val="Normal"/>
        <w:spacing w:lineRule="auto" w:line="240" w:before="0" w:after="0"/>
        <w:ind w:left="2832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Hévíz-Balaton Airport Kft. taggyűlése az ügyvezető igazgató díjazását nem érintve Benkő Attila reptérigazgató munkabérét, 2021. február 01. napjától kezdődő hatállyal br. 1.900.000,- Ft (egymillió-kilencszázezer forint) összegre emeli. A reptérigazgató munkaszerződésének egyéb pontjai változatlanul hatályban maradnak.”</w:t>
      </w:r>
    </w:p>
    <w:p>
      <w:pPr>
        <w:pStyle w:val="Listaszerbekezds"/>
        <w:ind w:left="142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1416" w:hanging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1416" w:hanging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január 26.</w:t>
      </w:r>
    </w:p>
    <w:p>
      <w:pPr>
        <w:pStyle w:val="Normal"/>
        <w:spacing w:lineRule="auto" w:line="240" w:before="0" w:after="0"/>
        <w:ind w:hanging="708"/>
        <w:jc w:val="center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8:00Z</dcterms:created>
  <dc:creator>cseke.erzsebet</dc:creator>
  <dc:description/>
  <cp:keywords/>
  <dc:language>en-US</dc:language>
  <cp:lastModifiedBy>Lajkó Erzsébet Márta</cp:lastModifiedBy>
  <cp:lastPrinted>2021-01-27T15:36:00Z</cp:lastPrinted>
  <dcterms:modified xsi:type="dcterms:W3CDTF">2021-01-27T14:38:00Z</dcterms:modified>
  <cp:revision>6</cp:revision>
  <dc:subject/>
  <dc:title/>
</cp:coreProperties>
</file>